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13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8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 xml:space="preserve">Оказать информационные услуги с использованием экземпляров КонсультантПлюс Серии VIP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информационных услуг с использованием экземпляров КонсультантПлюс Серии VIP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ое лиц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азчика: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кин Андрей Иванович, 901-32-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904 47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8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8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8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9 январ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31:00Z</dcterms:created>
  <dc:creator>Дмитрий Матюнин</dc:creator>
  <dc:description/>
  <cp:keywords/>
  <dc:language>en-US</dc:language>
  <cp:lastModifiedBy>Константин Шилов</cp:lastModifiedBy>
  <dcterms:modified xsi:type="dcterms:W3CDTF">2015-12-18T14:42:00Z</dcterms:modified>
  <cp:revision>5</cp:revision>
  <dc:subject/>
  <dc:title>Извещение о проведении запроса предложений</dc:title>
</cp:coreProperties>
</file>